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80" w:after="0"/>
        <w:jc w:val="center"/>
        <w:outlineLvl w:val="0"/>
        <w:rPr>
          <w:rFonts w:eastAsia="Times New Roman"/>
          <w:b/>
          <w:b/>
          <w:bCs/>
          <w:color w:val="365F91"/>
          <w:sz w:val="28"/>
          <w:szCs w:val="28"/>
        </w:rPr>
      </w:pPr>
      <w:r>
        <w:rPr>
          <w:rFonts w:eastAsia="Times New Roman"/>
          <w:b/>
          <w:bCs/>
          <w:color w:val="365F91"/>
          <w:sz w:val="28"/>
          <w:szCs w:val="28"/>
        </w:rPr>
      </w:r>
    </w:p>
    <w:p>
      <w:pPr>
        <w:pStyle w:val="Normal"/>
        <w:keepNext w:val="true"/>
        <w:keepLines/>
        <w:numPr>
          <w:ilvl w:val="0"/>
          <w:numId w:val="0"/>
        </w:numPr>
        <w:spacing w:before="480" w:after="0"/>
        <w:jc w:val="center"/>
        <w:outlineLvl w:val="0"/>
        <w:rPr>
          <w:rFonts w:eastAsia="Times New Roman"/>
          <w:b/>
          <w:b/>
          <w:bCs/>
          <w:color w:val="365F91"/>
          <w:sz w:val="28"/>
          <w:szCs w:val="28"/>
        </w:rPr>
      </w:pPr>
      <w:r>
        <w:rPr>
          <w:rFonts w:eastAsia="Times New Roman"/>
          <w:b/>
          <w:color w:val="365F91"/>
          <w:sz w:val="28"/>
          <w:szCs w:val="28"/>
          <w:lang w:val="en-US" w:eastAsia="en-US"/>
        </w:rPr>
        <w:drawing>
          <wp:inline distT="0" distB="0" distL="0" distR="0">
            <wp:extent cx="4091305" cy="841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4091305" cy="8411845"/>
                    </a:xfrm>
                    <a:prstGeom prst="rect">
                      <a:avLst/>
                    </a:prstGeom>
                  </pic:spPr>
                </pic:pic>
              </a:graphicData>
            </a:graphic>
          </wp:inline>
        </w:drawing>
      </w:r>
    </w:p>
    <w:p>
      <w:pPr>
        <w:pStyle w:val="Heading1"/>
        <w:rPr>
          <w:rFonts w:eastAsia="Times New Roman"/>
          <w:b w:val="false"/>
          <w:b w:val="false"/>
          <w:bCs w:val="false"/>
          <w:color w:val="365F91"/>
          <w:sz w:val="28"/>
          <w:szCs w:val="28"/>
        </w:rPr>
      </w:pPr>
      <w:r>
        <w:rPr>
          <w:rFonts w:eastAsia="Times New Roman"/>
          <w:b w:val="false"/>
          <w:bCs w:val="false"/>
          <w:color w:val="365F91"/>
          <w:sz w:val="28"/>
          <w:szCs w:val="28"/>
        </w:rPr>
      </w:r>
    </w:p>
    <w:p>
      <w:pPr>
        <w:pStyle w:val="Heading"/>
        <w:rPr>
          <w:rFonts w:cs="Arial"/>
          <w:sz w:val="24"/>
          <w:szCs w:val="24"/>
        </w:rPr>
      </w:pPr>
      <w:r>
        <w:rPr/>
        <w:t>Guideline on the Management of AtoN in environmentally Protected Areas</w:t>
      </w:r>
      <w:bookmarkStart w:id="0" w:name="_Guideline_on_the_Management_of_AtoN_in_"/>
      <w:bookmarkEnd w:id="0"/>
    </w:p>
    <w:p>
      <w:pPr>
        <w:pStyle w:val="Normal"/>
        <w:widowControl w:val="false"/>
        <w:autoSpaceDE w:val="false"/>
        <w:spacing w:lineRule="auto" w:line="240" w:before="0" w:after="0"/>
        <w:rPr>
          <w:rFonts w:cs="Arial"/>
        </w:rPr>
      </w:pPr>
      <w:r>
        <w:rPr>
          <w:rFonts w:cs="Arial"/>
        </w:rPr>
        <w:t xml:space="preserve"> </w:t>
      </w:r>
    </w:p>
    <w:p>
      <w:pPr>
        <w:pStyle w:val="Heading1"/>
        <w:rPr>
          <w:rFonts w:cs="Arial"/>
        </w:rPr>
      </w:pPr>
      <w:r>
        <w:rPr/>
        <w:t>Document Structure</w:t>
      </w:r>
      <w:bookmarkStart w:id="1" w:name="1_Document_Structure"/>
      <w:bookmarkEnd w:id="1"/>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Title Page</w:t>
      </w:r>
      <w:bookmarkStart w:id="2" w:name="1.1_Title_Page"/>
      <w:bookmarkEnd w:id="2"/>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Revision Sheet</w:t>
      </w:r>
      <w:bookmarkStart w:id="3" w:name="1.2_Revision_Sheet"/>
      <w:bookmarkEnd w:id="3"/>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Table of Contents</w:t>
      </w:r>
      <w:bookmarkStart w:id="4" w:name="1.3_Table_of_Contents"/>
      <w:bookmarkEnd w:id="4"/>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Document References</w:t>
      </w:r>
      <w:bookmarkStart w:id="5" w:name="1.4_Document_References"/>
      <w:bookmarkEnd w:id="5"/>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Standard</w:t>
      </w:r>
      <w:bookmarkStart w:id="6" w:name="1.4.1_Standard"/>
      <w:bookmarkEnd w:id="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commendation</w:t>
      </w:r>
      <w:bookmarkStart w:id="7" w:name="1.4.2_Recommendation"/>
      <w:bookmarkEnd w:id="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lated Guidelines</w:t>
      </w:r>
      <w:bookmarkStart w:id="8" w:name="1.4.3_Related_Guidelines"/>
      <w:bookmarkEnd w:id="8"/>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Introduction</w:t>
      </w:r>
      <w:bookmarkStart w:id="9" w:name="1.5_Introduction"/>
      <w:bookmarkEnd w:id="9"/>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Background</w:t>
      </w:r>
      <w:bookmarkStart w:id="10" w:name="1.6_Background"/>
      <w:bookmarkEnd w:id="10"/>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Scope</w:t>
      </w:r>
      <w:bookmarkStart w:id="11" w:name="1.7_Scope"/>
      <w:bookmarkEnd w:id="1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Document</w:t>
      </w:r>
      <w:bookmarkStart w:id="12" w:name="1.7.1_Document"/>
      <w:bookmarkEnd w:id="1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pplication: (what this Document applies to)</w:t>
      </w:r>
      <w:bookmarkStart w:id="13" w:name="1.7.2_Application%3A_(what_this_Document"/>
      <w:bookmarkEnd w:id="13"/>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New AtoN</w:t>
      </w:r>
      <w:bookmarkStart w:id="14" w:name="1.7.2.1_New_AtoN"/>
      <w:bookmarkEnd w:id="14"/>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Shore</w:t>
      </w:r>
      <w:bookmarkStart w:id="15" w:name="1.7.2.1.1_Shore"/>
      <w:bookmarkEnd w:id="15"/>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Floating</w:t>
      </w:r>
      <w:bookmarkStart w:id="16" w:name="1.7.2.1.2_Floating"/>
      <w:bookmarkEnd w:id="16"/>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Fixed</w:t>
      </w:r>
      <w:bookmarkStart w:id="17" w:name="1.7.2.1.3_Fixed"/>
      <w:bookmarkEnd w:id="17"/>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Existing</w:t>
      </w:r>
      <w:bookmarkStart w:id="18" w:name="1.7.2.2_Existing"/>
      <w:bookmarkEnd w:id="18"/>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Discontinued AtoN</w:t>
      </w:r>
      <w:bookmarkStart w:id="19" w:name="1.7.2.3_Discontinued_AtoN"/>
      <w:bookmarkEnd w:id="19"/>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Definitions / Acronyms / Acronyms</w:t>
      </w:r>
      <w:bookmarkStart w:id="20" w:name="1.8_Definitions_%2F_Acronyms_%2F_Acronym"/>
      <w:bookmarkEnd w:id="20"/>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Environmentally Protected Area</w:t>
      </w:r>
      <w:bookmarkStart w:id="21" w:name="1.8.1_Environmentally_Protected_Area"/>
      <w:bookmarkEnd w:id="2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Environmentally Sensitive Area</w:t>
      </w:r>
      <w:bookmarkStart w:id="22" w:name="1.8.2_Environmentally_Sensitive_Area"/>
      <w:bookmarkEnd w:id="2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Endangered Species</w:t>
      </w:r>
      <w:bookmarkStart w:id="23" w:name="1.8.3_Endangered_Species"/>
      <w:bookmarkEnd w:id="23"/>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UNESCO</w:t>
      </w:r>
      <w:bookmarkStart w:id="24" w:name="1.8.4_UNESCO"/>
      <w:bookmarkEnd w:id="24"/>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WWF World Wide Fund For Nature</w:t>
      </w:r>
      <w:bookmarkStart w:id="25" w:name="1.8.5_WWF__World_Wide_Fund_For_Nature"/>
      <w:bookmarkEnd w:id="25"/>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ollution</w:t>
      </w:r>
      <w:bookmarkStart w:id="26" w:name="1.8.6_Pollution"/>
      <w:bookmarkEnd w:id="26"/>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Identifying Protected /Sensitive Areas &amp; Issues (to help the user to understand what the guidance applies)</w:t>
      </w:r>
      <w:bookmarkStart w:id="27" w:name="1.9_Identifying_Protected_%2FSensitive_A"/>
      <w:bookmarkEnd w:id="2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Has some degree of regulatory or legal protection for example the Great Barrier Reef</w:t>
      </w:r>
      <w:bookmarkStart w:id="28" w:name="1.9.1_Has_some_degree_of_regulatory_or_l"/>
      <w:bookmarkEnd w:id="2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reas where are environmentally Fragile and extra caution is required. for example a nesting area for an endangered species</w:t>
      </w:r>
      <w:bookmarkStart w:id="29" w:name="1.9.2_Areas_where_are_environmentally_Fr"/>
      <w:bookmarkEnd w:id="29"/>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Regulatory issues (To suggest to the user they types of regulations which might be applicable)</w:t>
      </w:r>
      <w:bookmarkStart w:id="30" w:name="1.10_Regulatory_issues_(To_suggest_to_th"/>
      <w:bookmarkEnd w:id="30"/>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 xml:space="preserve">International eg UNESCO, </w:t>
      </w:r>
      <w:bookmarkStart w:id="31" w:name="1.10.1_International_eg_UNESCO,_"/>
      <w:bookmarkEnd w:id="3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 xml:space="preserve">Supernational for example the European Union </w:t>
      </w:r>
      <w:bookmarkStart w:id="32" w:name="1.10.2_Supernational_for_example_the_Eur"/>
      <w:bookmarkEnd w:id="3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National or Federal</w:t>
      </w:r>
      <w:bookmarkStart w:id="33" w:name="1.10.3_National_or_Federal"/>
      <w:bookmarkEnd w:id="33"/>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State &amp; Local</w:t>
      </w:r>
      <w:bookmarkStart w:id="34" w:name="1.10.4_State_&amp;_Local"/>
      <w:bookmarkEnd w:id="34"/>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 xml:space="preserve">One should develop a checklist of the regulatory authorities which may apply in your jurisdiction </w:t>
      </w:r>
      <w:bookmarkStart w:id="35" w:name="1.10.5_One_should_develop_a_checklist_of"/>
      <w:bookmarkEnd w:id="35"/>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Overlapping Responsibilities (To alert the user to the difficulties which may arise due to overlapping Jurisdictions or areas of responsibilities</w:t>
      </w:r>
      <w:bookmarkStart w:id="36" w:name="1.11_Overlapping_Responsibilities_(To_al"/>
      <w:bookmarkEnd w:id="3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National</w:t>
      </w:r>
      <w:bookmarkStart w:id="37" w:name="1.11.1_National"/>
      <w:bookmarkEnd w:id="3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Federal, regional, local</w:t>
      </w:r>
      <w:bookmarkStart w:id="38" w:name="1.11.2_Federal,_regional,_local"/>
      <w:bookmarkEnd w:id="3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Heritage for example, Lighthouses which are no longer operationally required as is but have Heritage value</w:t>
      </w:r>
      <w:bookmarkStart w:id="39" w:name="1.11.3_Heritage_for_example,_Lighthouses"/>
      <w:bookmarkEnd w:id="39"/>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Special Considerations (To provide some examples to the user of special considerations which may apply when managing AtoN is Environmentally Protected Areas)</w:t>
      </w:r>
      <w:bookmarkStart w:id="40" w:name="1.12_Special_Considerations_(To_provide_"/>
      <w:bookmarkEnd w:id="40"/>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ublic Concerns &amp; other interested parties for example opinions of local Fishermen, Environmental Groups, local interest groups or individuals.</w:t>
      </w:r>
      <w:bookmarkStart w:id="41" w:name="1.12.1_Public_Concerns_&amp;_other_intereste"/>
      <w:bookmarkEnd w:id="4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equences of failure of the AtoN (for example the failure of the mooring or the collapse of a structure on the protected environment)</w:t>
      </w:r>
      <w:bookmarkStart w:id="42" w:name="1.12.2_Consequences_of_failure_of_the_At"/>
      <w:bookmarkEnd w:id="4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Exemptions for example applying for an exemption to regulations where there is a safety of life issue</w:t>
      </w:r>
      <w:bookmarkStart w:id="43" w:name="1.12.3_Exemptions_for_example_applying_f"/>
      <w:bookmarkEnd w:id="43"/>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tended areas / Border areas / International Waters</w:t>
      </w:r>
      <w:bookmarkStart w:id="44" w:name="1.12.4_Contended_areas_%2F_Border_areas_"/>
      <w:bookmarkEnd w:id="44"/>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Temporary protected areas for nesting or changed migratory patterns etc.</w:t>
      </w:r>
      <w:bookmarkStart w:id="45" w:name="1.12.5_Temporary_protected_areas_for_nes"/>
      <w:bookmarkEnd w:id="45"/>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Consideration of Alternatives for new and existing AtoN (to minimise environmental impact)</w:t>
      </w:r>
      <w:bookmarkStart w:id="46" w:name="1.13_Consideration_of_Alternatives_for_n"/>
      <w:bookmarkEnd w:id="4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Different Locations</w:t>
      </w:r>
      <w:bookmarkStart w:id="47" w:name="1.13.1_Different_Locations"/>
      <w:bookmarkEnd w:id="4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Different types of AtoN</w:t>
      </w:r>
      <w:bookmarkStart w:id="48" w:name="1.13.2_Different_types_of_AtoN"/>
      <w:bookmarkEnd w:id="4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st / Benefit Analysis (Q. is it necessary to have this explicitly mentioned in the guidance)</w:t>
      </w:r>
      <w:bookmarkStart w:id="49" w:name="1.13.3_Cost_%2F_Benefit_Analysis_(Q._is_"/>
      <w:bookmarkEnd w:id="49"/>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lternate Routes, can traffic be rerouted to avoid the area and therefore avoid the need to place the AtoN</w:t>
      </w:r>
      <w:bookmarkStart w:id="50" w:name="1.13.4_Alternate_Routes,_can_traffic_be_"/>
      <w:bookmarkEnd w:id="50"/>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Design &amp; initial Installation</w:t>
      </w:r>
      <w:bookmarkStart w:id="51" w:name="1.14_Design_&amp;_initial_Installation"/>
      <w:bookmarkEnd w:id="5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isk Mitigation (Not Navigational risk)</w:t>
      </w:r>
      <w:bookmarkStart w:id="52" w:name="1.14.1_Risk_Mitigation_(Not_Navigational"/>
      <w:bookmarkEnd w:id="52"/>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Failures of the AtoN</w:t>
      </w:r>
      <w:bookmarkStart w:id="53" w:name="1.14.1.1_Failures_of_the_AtoN"/>
      <w:bookmarkEnd w:id="53"/>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Seasonal Restrictions related to access</w:t>
      </w:r>
      <w:bookmarkStart w:id="54" w:name="1.14.1.2_Seasonal_Restrictions_related_t"/>
      <w:bookmarkEnd w:id="54"/>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Contingency planning</w:t>
      </w:r>
      <w:bookmarkStart w:id="55" w:name="1.14.1.3_Contingency_planning"/>
      <w:bookmarkEnd w:id="55"/>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Degree of Redundancy necessary (to reduce the frequency/ need to visits, seasonal restrictions etc)</w:t>
      </w:r>
      <w:bookmarkStart w:id="56" w:name="1.14.1.3.1_Degree_of_Redundancy_necessar"/>
      <w:bookmarkEnd w:id="5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ower Requirements / Autonomy</w:t>
      </w:r>
      <w:bookmarkStart w:id="57" w:name="1.14.2_Power_Requirements_%2F_Autonomy"/>
      <w:bookmarkEnd w:id="5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toN materials for all parts of the system</w:t>
      </w:r>
      <w:bookmarkStart w:id="58" w:name="1.14.3_AtoN_materials_for_all_parts_of_t"/>
      <w:bookmarkEnd w:id="5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ollution, for example Noise, Light, paint, fuels</w:t>
      </w:r>
      <w:bookmarkStart w:id="59" w:name="1.14.4_Pollution,_for_example_Noise,_Lig"/>
      <w:bookmarkEnd w:id="59"/>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ccess requirements in relation to the protection regime</w:t>
      </w:r>
      <w:bookmarkStart w:id="60" w:name="1.14.5_Access_requirements_in_relation_t"/>
      <w:bookmarkEnd w:id="60"/>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Floating</w:t>
      </w:r>
      <w:bookmarkStart w:id="61" w:name="1.14.5.1_Floating"/>
      <w:bookmarkEnd w:id="61"/>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Fixed</w:t>
      </w:r>
      <w:bookmarkStart w:id="62" w:name="1.14.5.2_Fixed"/>
      <w:bookmarkEnd w:id="6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Floating</w:t>
      </w:r>
      <w:bookmarkStart w:id="63" w:name="1.14.6_Floating"/>
      <w:bookmarkEnd w:id="63"/>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Anchoring</w:t>
      </w:r>
      <w:bookmarkStart w:id="64" w:name="1.14.6.1_Anchoring"/>
      <w:bookmarkEnd w:id="64"/>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On position radius</w:t>
      </w:r>
      <w:bookmarkStart w:id="65" w:name="1.14.6.2_On_position_radius"/>
      <w:bookmarkEnd w:id="65"/>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Fixed</w:t>
      </w:r>
      <w:bookmarkStart w:id="66" w:name="1.14.7_Fixed"/>
      <w:bookmarkEnd w:id="66"/>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Shore</w:t>
      </w:r>
      <w:bookmarkStart w:id="67" w:name="1.14.7.1_Shore"/>
      <w:bookmarkEnd w:id="67"/>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Land ownership (pertains to access site aboriginal , 1st Nation rights / other private ownership)</w:t>
      </w:r>
      <w:bookmarkStart w:id="68" w:name="1.14.7.1.1_Land_ownership_(pertains_to_a"/>
      <w:bookmarkEnd w:id="68"/>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Are there restrictions on methods of construction</w:t>
      </w:r>
      <w:bookmarkStart w:id="69" w:name="1.14.7.1.2_Are_there_restrictions_on_met"/>
      <w:bookmarkEnd w:id="69"/>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Offshore</w:t>
      </w:r>
      <w:bookmarkStart w:id="70" w:name="1.14.7.2_Offshore"/>
      <w:bookmarkEnd w:id="70"/>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Sensitivity of Sea Floor in relation to construction form and methods</w:t>
      </w:r>
      <w:bookmarkStart w:id="71" w:name="1.14.7.2.1_Sensitivity_of_Sea_Floor_in_r"/>
      <w:bookmarkEnd w:id="71"/>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On-going maintenance</w:t>
      </w:r>
      <w:bookmarkStart w:id="72" w:name="1.15_On-going_maintenance"/>
      <w:bookmarkEnd w:id="7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iderations of on-site or return to base maintenance</w:t>
      </w:r>
      <w:bookmarkStart w:id="73" w:name="1.15.1_Considerations_of_on-site_or_retu"/>
      <w:bookmarkEnd w:id="73"/>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 xml:space="preserve">Access for maintenance: </w:t>
      </w:r>
      <w:bookmarkStart w:id="74" w:name="1.15.2_Access_for_maintenance%3A_"/>
      <w:bookmarkEnd w:id="74"/>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Vehicles / Boats</w:t>
      </w:r>
      <w:bookmarkStart w:id="75" w:name="1.15.2.1_Vehicles_%2F_Boats"/>
      <w:bookmarkEnd w:id="75"/>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Time /Seasonal related to environmental issues</w:t>
      </w:r>
      <w:bookmarkStart w:id="76" w:name="1.15.2.2_Time_%2FSeasonal_related_to_env"/>
      <w:bookmarkEnd w:id="7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place/Re-engineer</w:t>
      </w:r>
      <w:bookmarkStart w:id="77" w:name="1.15.3_Replace%2FRe-engineer"/>
      <w:bookmarkEnd w:id="77"/>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Consider Replacing or Re-engineering with a AtoN which has a lower environmental impact Go to Design /Installation</w:t>
      </w:r>
      <w:bookmarkStart w:id="78" w:name="1.15.3.1_Consider_Replacing_or_Re-engine"/>
      <w:bookmarkEnd w:id="7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ideration of Materials used for maintenance</w:t>
      </w:r>
      <w:bookmarkStart w:id="79" w:name="1.15.4_Consideration_of_Materials_used_f"/>
      <w:bookmarkEnd w:id="79"/>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ideration of appropriate technologies(new) to reduce the maintenance / Impact</w:t>
      </w:r>
      <w:bookmarkStart w:id="80" w:name="1.15.5_Consideration_of_appropriate_tech"/>
      <w:bookmarkEnd w:id="80"/>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ideration for Bio security</w:t>
      </w:r>
      <w:bookmarkStart w:id="81" w:name="1.15.6_Consideration_for_Bio_security"/>
      <w:bookmarkEnd w:id="8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gular review of AtoN and maintenance practices</w:t>
      </w:r>
      <w:bookmarkStart w:id="82" w:name="1.15.7_Regular_review_of_AtoN_and_mainte"/>
      <w:bookmarkEnd w:id="8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reventative Maintenance considerations for example decrease mooring change period to decrease the chance of failure.</w:t>
      </w:r>
      <w:bookmarkStart w:id="83" w:name="1.15.8_Preventative_Maintenance_consider"/>
      <w:bookmarkEnd w:id="83"/>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Removal of AtoN</w:t>
      </w:r>
      <w:bookmarkStart w:id="84" w:name="1.16_Removal_of_AtoN"/>
      <w:bookmarkEnd w:id="84"/>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Specific consideration towards the dismantling of the AtoN in a protected area (particularly in the case of older AtoN's in designated areas)</w:t>
      </w:r>
      <w:bookmarkStart w:id="85" w:name="1.16.1_Specific_consideration_towards_th"/>
      <w:bookmarkEnd w:id="85"/>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mediation</w:t>
      </w:r>
      <w:bookmarkStart w:id="86" w:name="1.16.2_Remediation"/>
      <w:bookmarkEnd w:id="8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loseout: considerations such as disposal of the land etc as per local practices</w:t>
      </w:r>
      <w:bookmarkStart w:id="87" w:name="1.16.3_Closeout%3A_considerations_such_a"/>
      <w:bookmarkEnd w:id="87"/>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Annex 1</w:t>
      </w:r>
      <w:bookmarkStart w:id="88" w:name="1.17_Annex_1"/>
      <w:bookmarkEnd w:id="8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It is recommended that the Section 6 of IALA Guideline No.1036 is removed from that document and forms the basis of an Annex in this document</w:t>
      </w:r>
      <w:bookmarkStart w:id="89" w:name="1.17.1_It_is_recommended_that_the_Sectio"/>
      <w:bookmarkEnd w:id="89"/>
    </w:p>
    <w:p>
      <w:pPr>
        <w:pStyle w:val="Normal"/>
        <w:widowControl w:val="false"/>
        <w:autoSpaceDE w:val="false"/>
        <w:spacing w:lineRule="auto" w:line="240" w:before="0" w:after="0"/>
        <w:rPr>
          <w:rFonts w:cs="Arial"/>
        </w:rPr>
      </w:pPr>
      <w:r>
        <w:rPr>
          <w:rFonts w:cs="Arial"/>
        </w:rPr>
        <w:t xml:space="preserve"> </w:t>
      </w:r>
    </w:p>
    <w:p>
      <w:pPr>
        <w:pStyle w:val="Heading1"/>
        <w:rPr>
          <w:rFonts w:cs="Arial"/>
          <w:color w:val="000000"/>
          <w:sz w:val="24"/>
          <w:szCs w:val="24"/>
        </w:rPr>
      </w:pPr>
      <w:r>
        <w:rPr/>
        <w:t>This document is a first draft of the outline of the proposed guideline, the authors would really appreciate your comments, feedback and suggestions. In particular any topics that have missed or those you feel need to be expanded</w:t>
      </w:r>
      <w:bookmarkStart w:id="90" w:name="_This_document_is_a_first_draft_of_the_o"/>
      <w:bookmarkEnd w:id="90"/>
    </w:p>
    <w:p>
      <w:pPr>
        <w:pStyle w:val="Normal"/>
        <w:widowControl w:val="false"/>
        <w:autoSpaceDE w:val="false"/>
        <w:spacing w:lineRule="auto" w:line="240" w:before="0" w:after="0"/>
        <w:rPr>
          <w:rFonts w:cs="Arial"/>
        </w:rPr>
      </w:pPr>
      <w:r>
        <w:rPr>
          <w:rFonts w:cs="Arial"/>
        </w:rPr>
        <w:t xml:space="preserve"> </w:t>
      </w:r>
    </w:p>
    <w:p>
      <w:pPr>
        <w:pStyle w:val="Normal"/>
        <w:spacing w:before="0" w:after="200"/>
        <w:rPr>
          <w:rFonts w:cs="Arial"/>
        </w:rPr>
      </w:pPr>
      <w:r>
        <w:rPr>
          <w:rFonts w:cs="Arial"/>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nl-NL"/>
      </w:rPr>
      <w:tab/>
      <w:tab/>
      <w:t>ARM3-9.2.1 (ARM2-1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Cs w:val="20"/>
    </w:rPr>
  </w:style>
  <w:style w:type="character" w:styleId="DefaultParagraphFont">
    <w:name w:val="Default Paragraph Font"/>
    <w:qFormat/>
    <w:rPr/>
  </w:style>
  <w:style w:type="character" w:styleId="MentalChar">
    <w:name w:val="Mental Char"/>
    <w:qFormat/>
    <w:rPr>
      <w:rFonts w:ascii="Calibri" w:hAnsi="Calibri" w:cs="Calibri"/>
      <w:b/>
      <w:color w:val="FBBF00"/>
      <w:sz w:val="24"/>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04040"/>
      <w:szCs w:val="20"/>
    </w:rPr>
  </w:style>
  <w:style w:type="character" w:styleId="Heading9Char">
    <w:name w:val="Heading 9 Char"/>
    <w:qFormat/>
    <w:rPr>
      <w:rFonts w:ascii="Arial" w:hAnsi="Arial" w:eastAsia="Times New Roman" w:cs="Times New Roman"/>
      <w:i/>
      <w:iCs/>
      <w:color w:val="404040"/>
      <w:szCs w:val="20"/>
    </w:rPr>
  </w:style>
  <w:style w:type="character" w:styleId="TitleChar">
    <w:name w:val="Title Char"/>
    <w:qFormat/>
    <w:rPr>
      <w:rFonts w:ascii="Arial" w:hAnsi="Arial"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HeaderChar">
    <w:name w:val="Header Char"/>
    <w:qFormat/>
    <w:rPr>
      <w:szCs w:val="22"/>
      <w:lang w:val="en-GB"/>
    </w:rPr>
  </w:style>
  <w:style w:type="character" w:styleId="FooterChar">
    <w:name w:val="Footer Char"/>
    <w:qFormat/>
    <w:rPr>
      <w:szCs w:val="22"/>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tal">
    <w:name w:val="Mental"/>
    <w:basedOn w:val="Normal"/>
    <w:qFormat/>
    <w:pPr/>
    <w:rPr>
      <w:rFonts w:ascii="Calibri" w:hAnsi="Calibri" w:cs="Calibri"/>
      <w:b/>
      <w:color w:val="FBBF00"/>
      <w:sz w:val="24"/>
    </w:rPr>
  </w:style>
  <w:style w:type="paragraph" w:styleId="NoSpacing">
    <w:name w:val="No Spacing"/>
    <w:qFormat/>
    <w:pPr>
      <w:widowControl/>
      <w:bidi w:val="0"/>
    </w:pPr>
    <w:rPr>
      <w:rFonts w:ascii="Arial" w:hAnsi="Arial" w:eastAsia="Arial" w:cs="Times New Roman"/>
      <w:color w:val="auto"/>
      <w:sz w:val="20"/>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47:00Z</dcterms:created>
  <dc:creator>Kelleher, David</dc:creator>
  <dc:description/>
  <cp:keywords/>
  <dc:language>en-US</dc:language>
  <cp:lastModifiedBy>Wim</cp:lastModifiedBy>
  <dcterms:modified xsi:type="dcterms:W3CDTF">2015-10-08T10:44:00Z</dcterms:modified>
  <cp:revision>3</cp:revision>
  <dc:subject/>
  <dc:title/>
</cp:coreProperties>
</file>